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02.2022 года № 24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ЛОЖ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о комиссии по отбору претендентов на заключение договора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 целевом обучении с обязательством последующего прохождения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муниципальной службы в администрации Новодеревянковского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center"/>
        <w:textAlignment w:val="baseline"/>
        <w:outlineLvl w:val="2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Комиссия по отбору претендентов на заключение договора о целевом обучении с обязательством последующего прохождения муниципальной службы в администрации Новодеревянковского сельского поселения Каневского района (далее соответственно - Комиссия, Договор о целевом обучении) образуется в целях отбора претендентов на заключение Договора о целевом обучен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2. Комиссия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lang w:eastAsia="ru-RU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, федеральными законами, Постановлением  Правительства РФ от 13.10.2020 № 1681 «О целевом обучении по образовательным программам среднего профессионального и высшего образования» , Законом Краснодарского края от 2 марта 2007 года № 25-ФЗ «О муниципальной службе в Российской Федерации»,  иными нормативными правовыми актами Российской Федерации, иными нормативными правовыми актами Краснодарского края, а также настоящим Положением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 Комиссия имеет право запрашивать у претендентов на заключение Договора о целевом обучении документы, материалы и информацию по вопросам, относящимся к ее компетен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. Состав конкурсной комиссии формируется таким образом, чтобы исключить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. Конкурсная комиссия состоит из председателя, заместителя председателя, секретаря и членов конкурсной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 В состав конкурсной комиссии включаются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уполномоченные главой Новодеревянковского сельского поселения муниципальные служащие (в том числе из подразделения кадровой службы, юридического (правового) подразделения)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редставители научных организаций,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приглашаемые администрацией Новодеревянковского сельского поселения в качестве независимых экспертов-специалистов по вопросам, связанным с муниципальной службой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представители профсоюзной организации, действующей в администрации Новодеревянковского сельского посел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. Число представителей, указанных в пунктах 2 и 3 части 6 настоящего Положения, включенных в состав конкурсной комиссии, должно составлять не менее одной четверти от общего числа ее член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ставители, указанные в пунктах 2 и 3 части 6 настоящего Положения, включаются в состав конкурсной комиссии по согласованию соответственно с научными организациями, профессиональными образовательными организациями, образовательными организациями высшего образования, организациями дополнительного профессионального образования, с профсоюзной организацией, действующей в органе местного самоуправления, на основании запроса администрации Новодеревянковского сельского посел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. Конкурсная комиссия оценивает участников конкурса на заключение договора о целевом обучении на основании представленных документов, а также по результатам конкурсных процедур и определяет победителя конкурса на заключение договора о целевом обучении. Конкурсные процедуры по решению органа местного самоуправления могут предусматривать индивидуальное собеседование, анкетирование, тестирование, подготовку реферата и иные процедуры, не противоречащие законодательству Российской Федера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9. Председатель Комиссии осуществляет руководство деятельностью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0. Заседание Комиссии проводит председатель Комиссии, в его отсутствие - заместитель председателя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1. Заседания Комиссии проводятся по мере необходимост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2. Секретарь Комиссии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гистрирует документы в журнале регистрации документов претендентов на заключение Договора о целевом обучен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беспечивает подготовку материалов к заседанию Комисс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формирует членов Комиссии о месте и времени проведения заседания Комиссии не позднее чем за 3 рабочих дня до дня заседания Комисс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едет протокол заседания Комиссии и оформляет его в течение 5 рабочих дней после заседания Комисс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правляет гражданину, прошедшему  отбор на заключение договора о целевом обучении в образовательной организации по программам среднего профессионального или высшего образования, копию протокола или выписку из протокола заседания Комиссии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 позднее чем за 3 рабочих дня после заседания Комисс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представляет список граждан, 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шедших отбор на заключение договора о целевом обучении в образовательной организации в администрацию Новодеревянковского сельского поселения  для заключения договоров о целевом обучении в образовательных организациях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существляет иные функции по обеспечению деятельности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3. В случае если документы представлены не в полном объеме и (или) неправильно оформлены, Комиссия в течение 3 рабочих дней со дня их поступления уведомляет кандидата о перечне недостающих документов и (или) неправильно оформленных документах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14. В срок до 20 марта Комиссия осуществляет прием документов от соискателей целевых мест, до 30 марта проходит заседание  Комиссии по отбору претендентов на заключение договора о целевом обучении в образовательной организации высшего образования.  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5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6. Члены Комиссии обладают равными правами и участвуют в заседании Комиссии лично. В случае отсутствия члена Комиссии на заседании Комиссии он имеет право изложить свое мнение по рассматриваемым вопросам в письменной форме и направить его в Комиссию для учета его мнения при принятии решения Комисс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7. Списки лиц, в отношение которых Комиссия приняла решение о предоставлении целевого направления ежегодно формируются до 30 март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8. 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 образовательной организации высшего образования. Перед заключением договора о целевом обучении кадровой службой осуществляется проверка достоверности и полноты персональных данных и иных сведений, включенных в документы, предоставленные гражданином, изъявившим желание участвовать в конкурсе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Гражданам, участвовавшим в конкурсе на заключение договора о целевом обучении, сообщается о его результатах в письменной форме в течение одного месяца со дня его заверш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9. Информация о результатах конкурса на заключение договора о целевом обучении размещается в печатном средстве массовой информации, в котором осуществляется официальное опубликование муниципальных правовых актов, и на официальном сайте администрации Новодеревянковского сельского поселения в информационно-телекоммуникационной сети "Интернет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0. В случае возникновения обстоятельств, препятствующих целевому приему (незавершение образования, неудовлетворительные результаты ЕГЭ, болезнь, препятствующая получению образования, и иное) учащийся (его законные представители) незамедлительно уведомляет об этом Комиссию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 образовании подобных вакансий Комиссия принимает меры к замене выбывших учащихся иными претендентами, своевременно подавшими документы на конкурс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pacing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Новодеревянковского сельского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селения Каневского района</w:t>
        <w:tab/>
        <w:t xml:space="preserve">                                                         А.И.Собаценок</w:t>
      </w:r>
    </w:p>
    <w:p>
      <w:pPr>
        <w:pStyle w:val="Normal"/>
        <w:tabs>
          <w:tab w:val="clear" w:pos="284"/>
          <w:tab w:val="left" w:pos="2604" w:leader="none"/>
        </w:tabs>
        <w:rPr>
          <w:rFonts w:ascii="Times New Roman" w:hAnsi="Times New Roman" w:eastAsia="SimSun;宋体" w:cs="Times New Roman"/>
          <w:kern w:val="2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4"/>
          <w:lang w:eastAsia="ru-RU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284"/>
        <w:tab w:val="left" w:pos="63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07T14:08:00Z</cp:lastPrinted>
  <dcterms:modified xsi:type="dcterms:W3CDTF">2022-02-17T13:42:00Z</dcterms:modified>
  <cp:revision>2</cp:revision>
  <dc:subject/>
  <dc:title/>
</cp:coreProperties>
</file>